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ilway Town Public School - 20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rm 2 Plann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710"/>
        <w:gridCol w:w="1710"/>
        <w:gridCol w:w="1710"/>
        <w:gridCol w:w="1709"/>
        <w:gridCol w:w="1710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ek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ues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ednesda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rs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il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chool Developmen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retur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SA Rd 1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Apri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6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ZAC Day Public Holiday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ch on Sunda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&amp;C Meeting 7p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TPS Cross Countr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 – 2.50pm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9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uest Speaker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r 3-6 Careers 1.40 – 2.20pm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SA Rd 2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-2 Soci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-2 Excur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ving Desert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hers Day Stal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SA Rd 3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LAN – Writing/Languag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&amp;C Meeting 7p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LAN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LAN –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a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ing Performanc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H/Barrier Cross Countr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wart House Day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May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Year 6 Girls Life In A 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SA Rd 4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dparents  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AS – Computer Skill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y/June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SA Rd 6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7</w:t>
            </w:r>
          </w:p>
          <w:p>
            <w:pPr>
              <w:pStyle w:val="Normal"/>
              <w:rPr>
                <w:b/>
                <w:b/>
                <w:sz w:val="20"/>
                <w:szCs w:val="20"/>
                <w:highlight w:val="lightGray"/>
              </w:rPr>
            </w:pPr>
            <w:r>
              <w:rPr>
                <w:b/>
                <w:sz w:val="20"/>
                <w:szCs w:val="20"/>
                <w:highlight w:val="lightGray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&amp;C Meeting 7p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AS Sci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een Volunteers Morning Tea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C Wheel-A-Th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en’s Birth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ublic Holiday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orts Hom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SA Rd 7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un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AS Spelling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SA Rd 8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June/July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tball Gala Da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l Kelly / Spring Cup-AF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0:59:00Z</dcterms:created>
  <dc:creator>localadmin</dc:creator>
  <dc:description/>
  <cp:keywords/>
  <dc:language>en-US</dc:language>
  <cp:lastModifiedBy>Brett Cumming</cp:lastModifiedBy>
  <cp:lastPrinted>2009-04-26T07:51:00Z</cp:lastPrinted>
  <dcterms:modified xsi:type="dcterms:W3CDTF">2010-04-20T01:35:00Z</dcterms:modified>
  <cp:revision>5</cp:revision>
  <dc:subject/>
  <dc:title>Term 4 Planner</dc:title>
</cp:coreProperties>
</file>